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s/Needs of the Unit/Agency/System as the Focus of CNL Services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cribe the unit/agency/system problem by giving the following information about this particular encounter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3" w:leader="none"/>
        </w:tabs>
        <w:ind w:left="2160" w:hanging="10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cribe the problem/need at the system’s leve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3" w:leader="none"/>
        </w:tabs>
        <w:ind w:left="2160" w:hanging="1038"/>
        <w:jc w:val="both"/>
        <w:rPr>
          <w:sz w:val="24"/>
          <w:szCs w:val="24"/>
        </w:rPr>
      </w:pPr>
      <w:r>
        <w:rPr>
          <w:sz w:val="24"/>
          <w:szCs w:val="24"/>
        </w:rPr>
        <w:t>persons or health care providers contact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3" w:leader="none"/>
        </w:tabs>
        <w:ind w:left="2160" w:hanging="10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rpose of your contact with the person/health care provide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3" w:leader="none"/>
        </w:tabs>
        <w:ind w:left="2160" w:hanging="10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utcomes of this contac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3" w:leader="none"/>
        </w:tabs>
        <w:ind w:left="1683" w:hanging="561"/>
        <w:jc w:val="both"/>
        <w:rPr>
          <w:sz w:val="24"/>
          <w:szCs w:val="24"/>
        </w:rPr>
      </w:pPr>
      <w:r>
        <w:rPr>
          <w:sz w:val="24"/>
          <w:szCs w:val="24"/>
        </w:rPr>
        <w:t>the follow-up plan by specifying who will contact whom for what purpose and the deadline</w:t>
      </w:r>
    </w:p>
    <w:p>
      <w:pPr>
        <w:pStyle w:val="Normal"/>
        <w:ind w:left="1800" w:hanging="6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>
          <w:sz w:val="24"/>
          <w:szCs w:val="24"/>
        </w:rPr>
      </w:pPr>
      <w:r>
        <w:rPr>
          <w:sz w:val="24"/>
          <w:szCs w:val="24"/>
        </w:rPr>
        <w:t>Please use the space below to document one encounter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blem or need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Person interacted with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Purpose of the interaction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Direct or indirect (phone) contact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Outcome: </w:t>
        <w:tab/>
        <w:t>Problem solved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Problem not-solved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Follow-up plan ______________________________________________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Follow-up by whom: ______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Date:  ____/____/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Purpose: _________________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Number of minutes spent: ______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s/Needs of an Aggregate of Patients as the Focus of CNL Services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be the problems/needs of an aggregate of patients, including the following information about this particular encounter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scribe the problem/need of an aggregate of patient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eastAsia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persons or health care providers contacted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urpose of your contact with the person/health care provider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utcomes of this contact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follow-up plan by specifying who will contact whom for what purpose and the dead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use the space below to document one encounter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blem or need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Person interacted with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Purpose of the interaction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Direct or indirect (phone) contact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Outcome: </w:t>
        <w:tab/>
        <w:t>Problem solved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Problem not-solved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Follow-up plan ______________________________________________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Follow-up by whom: ______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Date:  ____/____/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Purpose: _________________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Number of minutes spent: ______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s/Needs of an Individual Patient as the Focus of CNL Service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be the problems/needs of an individual patient, including the following information about this particular encounter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escribe the problems/needs of the patient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ersons or health care providers contacted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urpose of your contact with person/health care provider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utcomes of this contact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follow-up plan by specifying who will contact whom for what purpose and the dead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ption of an individual patient as the focus of CNL services. Instructor’s permission is needed to proceed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Please use the space below to document one encounter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blem or need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Person interacted with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Purpose of the interaction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Direct or indirect (phone) contact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Outcome: </w:t>
        <w:tab/>
        <w:t>Problem solved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Problem not-solved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Follow-up plan _______________________________________________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Follow-up by whom: ______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Date:  ____/____/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Purpose: _________________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Number of minutes spent: ______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99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4"/>
        <w:szCs w:val="24"/>
      </w:rPr>
      <w:t>CNL student ID: 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09:00Z</dcterms:created>
  <dc:creator>Acer Customer</dc:creator>
  <dc:description/>
  <cp:keywords/>
  <dc:language>en-US</dc:language>
  <cp:lastModifiedBy>Acer Customer</cp:lastModifiedBy>
  <dcterms:modified xsi:type="dcterms:W3CDTF">2009-02-11T04:12:00Z</dcterms:modified>
  <cp:revision>1</cp:revision>
  <dc:subject/>
  <dc:title>Problems/Needs of the Unit/Agency/System as the Focus of CNL Services</dc:title>
</cp:coreProperties>
</file>