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NL Encounter For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chool of Nurs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aint Xavier Universit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NL Identifi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CNL student ID: __________</w:t>
        <w:tab/>
        <w:t xml:space="preserve">            Course ID Number: _______ e. g. N601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Semester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CNL student’s practicum site this semest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spital, specific focus area 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Outpatient Clinic, specific focus area 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Public Health, specific focus area ________________</w:t>
      </w:r>
    </w:p>
    <w:p>
      <w:pPr>
        <w:pStyle w:val="Normal"/>
        <w:numPr>
          <w:ilvl w:val="0"/>
          <w:numId w:val="3"/>
        </w:numPr>
        <w:rPr/>
      </w:pPr>
      <w:r>
        <w:rPr/>
        <w:t>Community Health, specific focus area 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School System, specific focus area 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Home care, specific focus area 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Older Adult Continuum of Care, specific focus area _________</w:t>
      </w:r>
    </w:p>
    <w:p>
      <w:pPr>
        <w:pStyle w:val="Normal"/>
        <w:numPr>
          <w:ilvl w:val="0"/>
          <w:numId w:val="3"/>
        </w:numPr>
        <w:rPr/>
      </w:pPr>
      <w:r>
        <w:rPr/>
        <w:t>Others, specific focus area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NL focus of serv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t/agency/system level of care as the focus of services</w:t>
      </w:r>
    </w:p>
    <w:p>
      <w:pPr>
        <w:pStyle w:val="Normal"/>
        <w:numPr>
          <w:ilvl w:val="0"/>
          <w:numId w:val="1"/>
        </w:numPr>
        <w:rPr/>
      </w:pPr>
      <w:r>
        <w:rPr/>
        <w:t>An aggregate of patients as the focus of serv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rPr/>
      </w:pPr>
      <w:r>
        <w:rPr/>
        <w:t>An individual patient as the focus of service. (Contact your instructor for approval before you proceed.)</w:t>
      </w:r>
    </w:p>
    <w:p>
      <w:pPr>
        <w:pStyle w:val="Normal"/>
        <w:ind w:left="2160" w:hanging="0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8:00Z</dcterms:created>
  <dc:creator>Acer Customer</dc:creator>
  <dc:description/>
  <cp:keywords/>
  <dc:language>en-US</dc:language>
  <cp:lastModifiedBy>Acer Customer</cp:lastModifiedBy>
  <dcterms:modified xsi:type="dcterms:W3CDTF">2009-02-11T04:09:00Z</dcterms:modified>
  <cp:revision>1</cp:revision>
  <dc:subject/>
  <dc:title>CNL Encounter Form</dc:title>
</cp:coreProperties>
</file>